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Curricular Applications of Technology ET610</w:t>
      </w:r>
    </w:p>
    <w:p>
      <w:pPr>
        <w:pStyle w:val="Normal"/>
        <w:rPr>
          <w:color w:val="000000"/>
        </w:rPr>
      </w:pPr>
      <w:r>
        <w:rPr>
          <w:color w:val="000000"/>
        </w:rPr>
        <w:t>Linda Daywalt</w:t>
      </w:r>
    </w:p>
    <w:p>
      <w:pPr>
        <w:pStyle w:val="Normal"/>
        <w:rPr>
          <w:color w:val="000000"/>
        </w:rPr>
      </w:pPr>
      <w:r>
        <w:rPr>
          <w:color w:val="000000"/>
        </w:rPr>
        <w:t>Software Review/Interactive Curricular-based Web Site Review</w:t>
      </w:r>
    </w:p>
    <w:p>
      <w:pPr>
        <w:pStyle w:val="Normal"/>
        <w:rPr>
          <w:color w:val="000000"/>
        </w:rPr>
      </w:pPr>
      <w:r>
        <w:rPr>
          <w:color w:val="000000"/>
        </w:rPr>
        <w:t>May 26, 2009</w:t>
      </w:r>
    </w:p>
    <w:p>
      <w:pPr>
        <w:pStyle w:val="Normal"/>
        <w:spacing w:lineRule="auto" w:line="480"/>
        <w:rPr>
          <w:color w:val="000000"/>
        </w:rPr>
      </w:pPr>
      <w:r>
        <w:rPr>
          <w:color w:val="000000"/>
        </w:rPr>
      </w:r>
    </w:p>
    <w:p>
      <w:pPr>
        <w:pStyle w:val="Normal"/>
        <w:spacing w:lineRule="auto" w:line="480"/>
        <w:ind w:firstLine="720"/>
        <w:rPr/>
      </w:pPr>
      <w:r>
        <w:rPr>
          <w:color w:val="000000"/>
        </w:rPr>
        <w:t>Packet Tracer (PT) is complete networking technology teaching and learning software with powerful simulation, visualization, and assessment, and multimedia capabilities. Packet Tracer makes both teaching and learning easier - instructors and students can create their own virtual "network worlds" for exploration, experimentation, and explanation of networking concepts and technologies.</w:t>
        <w:br/>
        <w:t xml:space="preserve">     </w:t>
        <w:tab/>
        <w:t>Advantage in using this software are Instructors can demonstrate technologies and configurations using Packet Tracer to teach complex CCNA-level networking concepts, making it extremely useful for lectures, group and individual labs, assessments, troubleshooting and modeling tasks, homework, games, and competitions. It is a tool to teach networking concepts and skills that support integration into the highly technical curriculum. It supplements classroom equipment, which is extremely costly and provides students complementary learning opportunities that are not possible in the classroom alone. In addition, Packet Tracer activities are embedded in the new CCNA Discovery and CCNA Exploration curricula to provide rich networking technology learning experiences.</w:t>
      </w:r>
    </w:p>
    <w:p>
      <w:pPr>
        <w:pStyle w:val="Normal"/>
        <w:spacing w:lineRule="auto" w:line="480"/>
        <w:ind w:firstLine="720"/>
        <w:rPr>
          <w:color w:val="000000"/>
        </w:rPr>
      </w:pPr>
      <w:r>
        <w:rPr>
          <w:color w:val="000000"/>
        </w:rPr>
        <w:t xml:space="preserve">Disadvantages to using the Packet Tracer software: Students are not actually touching and getting practice setting up the physical equipment (routers, switches, PCs, servers, media, etc.) therefore, not really simulating the real world experience he/she will face when working on the job.  Some advanced router configuration commands are not supported or compatible with the Packet Tracer software, therefore not all of the labs can be completed in full.  Also, there could be a huge disadvantage when competing in Skills USA not knowing whether or not the judges will be using the physical equipment or if they will use the Packet Tracer software.  As an instructor, I must prepare the student for both scenarios.  Another disadvantage is that, as a teacher, I just do not have time to practice with the new software.  The student will soon pass me in learning the in and outs of this software package.   </w:t>
      </w:r>
    </w:p>
    <w:p>
      <w:pPr>
        <w:pStyle w:val="Normal"/>
        <w:spacing w:lineRule="auto" w:line="480"/>
        <w:ind w:firstLine="720"/>
        <w:rPr>
          <w:color w:val="000000"/>
        </w:rPr>
      </w:pPr>
      <w:r>
        <w:rPr>
          <w:color w:val="000000"/>
        </w:rPr>
        <w:t xml:space="preserve">As an instructor I find it best to use this software package when demonstrating realistic simulation on a network and how to configure new commands/concepts.  For example when I teach new commands and concepts, I will use the Packet Tracer software to demonstrate the equipment setup, cabling, and commands to the class.  Once I do that, the student is on their own to complete assignments pertaining to the new information.  I find it to be extremely helpful for the student to watch how it is done before they actually do it themselves at home or in the classroom.  </w:t>
      </w:r>
    </w:p>
    <w:p>
      <w:pPr>
        <w:pStyle w:val="Normal"/>
        <w:spacing w:lineRule="auto" w:line="480"/>
        <w:ind w:firstLine="720"/>
        <w:rPr/>
      </w:pPr>
      <w:r>
        <w:rPr>
          <w:color w:val="000000"/>
        </w:rPr>
        <w:t xml:space="preserve">In my opinion, Packet Tracer is an extremely powerful piece of software for the classroom, the advantages definitely out way the disadvantage.  With taking workshops and practicing on it during the summer, I look forward to using it on a daily basis for the 2009/2010 school year.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02:00Z</dcterms:created>
  <dc:creator>i</dc:creator>
  <dc:description/>
  <cp:keywords/>
  <dc:language>en-US</dc:language>
  <cp:lastModifiedBy>i</cp:lastModifiedBy>
  <dcterms:modified xsi:type="dcterms:W3CDTF">2010-10-05T21:03:00Z</dcterms:modified>
  <cp:revision>6</cp:revision>
  <dc:subject/>
  <dc:title>Curricular Applications of Technology ET610</dc:title>
</cp:coreProperties>
</file>